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سمه تعا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مراتب الفاظ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توثیق، همراه حکم حدیث آنها، به شرح زیر است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>: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رتبۀ اول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وثيق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: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دیث صحیح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 ثق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 فی الحدیث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 فی روایت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 فی نفس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وثوق ب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وثق من فلان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صورتی که مفضل علیه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لان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، همه مردم یا فردی ثق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اشد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اوی ثقه‌ای بگوی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حدثنی الثقه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یا عباراتی مثل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ن بعض اصحابنا، ع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احب لی ثقه، اخبرنی شیخ ثبت، سمعت صاحباً لی و هو ثقه ثبت</w:t>
      </w:r>
      <w:r>
        <w:rPr>
          <w:rFonts w:cs="Tahoma" w:ascii="Tahoma" w:hAnsi="Tahoma"/>
          <w:color w:val="0000FF"/>
          <w:sz w:val="20"/>
          <w:szCs w:val="20"/>
          <w:rtl w:val="true"/>
        </w:rPr>
        <w:t>) 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صورت آشنا بود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گوینده به راههای جرح و تعدیل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دق من فلا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دل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دل امامی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ضابط؛‌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دل من اصحابنا الامامیه ضابط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ج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احب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رامیرالمومنین علیه السلام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احب السر لاحد من المعصومین علیه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سلام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شیخ الطائف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شیخ الطائفه و فقیهها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ین من عیو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حابنا؛‌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ین من عیون هذه الطائف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جه من وجوه اصحابنا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امو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ثق الناس في الحدیث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ادق في ما یروی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ثبت الناس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رتبۀ دوم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دح مه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: 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ا شواهد و قرائن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دیث صحیح؛ به صورت مطلق حدیث حسن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ابدال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اوتاد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جه یا وجی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جه من فلا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رع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ورع من فلا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بت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شیخ القمیین و فقیههم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ی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ظیم القدر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نزل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کثیرالمنزله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کبیرالمنزل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قی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یل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لیل‌القدر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شیخ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قیه اصحابنا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قیه من فقهائنا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باس ب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حل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صدق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سموع قوله فیهم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عتمد الکتاب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بطان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میرالمومنی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عتمد في الحدیث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عتمد علی ما یروی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سکو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ی روایته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عتمد علیه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عول علیه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سکون الیه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ظیم المنزلة عند الائمة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تقدم في اصحابنا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قدّم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دید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لیم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یطعن علیه فی شيء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ا یعترض علیه بشيء من الغمز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حد الارکان الاربعة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افظ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سن الحفظ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تقن لم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یروی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رتبۀ سوم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دح ظنی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: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دی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سن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خاصی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خیر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ین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زاهد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الح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اضل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دوق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الم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سن العبادة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الح الروای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حدیث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نقي الحدیث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روای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مقبول الحدیث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روای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اضح الحدیث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روای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صحیح الحدیث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روای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ید الحدیث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ارفهم بالحدیث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الم بالحدیث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صیر بالحدیث و الروایة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سن المعرفة بالحدیث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قریب الامر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حواری الامام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خواص الشیعه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صالحي هذه الطائفة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خیار الشیعة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حابنا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محدثیهم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حد الناقدین للحدیث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اقد الاخبار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ارف بالرجال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صیر بالرجال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وی عن الثقات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وی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ن الشیوخ الکوفیین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وی عن جلة اصحابنا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وی عن ابان بن تغلب 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کثر منه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صحب الثقة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ثقات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روی عنه شیوخ اصحابنا منهم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مع اصحابنا منه مث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  <w:br/>
        <w:br/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رتبۀ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چهارم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دح احتمالی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: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دیث ضعیف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دیب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شاعر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قارئ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ه اصل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ه کتاب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6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کثیر الحدیث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7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کثیر السماع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8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مع فاکثر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کثیر التصانیف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0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تکلم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1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فیلسوف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2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خباری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حسن المعرفة بالنجوم؛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</w:rPr>
        <w:t>1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جه اهل اللغة</w:t>
      </w:r>
    </w:p>
    <w:p>
      <w:pPr>
        <w:pStyle w:val="Normal"/>
        <w:spacing w:lineRule="atLeast" w:line="60" w:before="280" w:after="280"/>
        <w:jc w:val="left"/>
        <w:rPr>
          <w:rFonts w:ascii="Tahoma" w:hAnsi="Tahoma" w:cs="Tahoma"/>
          <w:color w:val="0069B8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cs="Tahoma" w:ascii="Tahoma" w:hAnsi="Tahoma"/>
          <w:color w:val="0069B8"/>
          <w:sz w:val="20"/>
          <w:szCs w:val="20"/>
          <w:rtl w:val="true"/>
        </w:rPr>
        <w:t xml:space="preserve"> </w:t>
      </w:r>
    </w:p>
    <w:p>
      <w:pPr>
        <w:pStyle w:val="Normal"/>
        <w:spacing w:lineRule="atLeast" w:line="60" w:before="280" w:after="280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cs="Tahoma"/>
          <w:color w:val="0069B8"/>
          <w:sz w:val="20"/>
          <w:sz w:val="20"/>
          <w:szCs w:val="20"/>
          <w:rtl w:val="true"/>
        </w:rPr>
        <w:t>سوالات یک</w:t>
      </w:r>
      <w:r>
        <w:rPr>
          <w:rFonts w:ascii="Tahoma" w:hAnsi="Tahoma" w:cs="Tahoma"/>
          <w:color w:val="0069B8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69B8"/>
          <w:sz w:val="20"/>
          <w:sz w:val="20"/>
          <w:szCs w:val="20"/>
          <w:rtl w:val="true"/>
        </w:rPr>
        <w:t>نمونه آزمون</w:t>
      </w:r>
      <w:r>
        <w:rPr>
          <w:rFonts w:cs="Tahoma" w:ascii="Tahoma" w:hAnsi="Tahoma"/>
          <w:color w:val="0069B8"/>
          <w:sz w:val="20"/>
          <w:szCs w:val="20"/>
          <w:rtl w:val="true"/>
        </w:rPr>
        <w:t>....</w:t>
      </w:r>
      <w:r>
        <w:rPr>
          <w:rFonts w:ascii="Tahoma" w:hAnsi="Tahoma" w:cs="Tahoma"/>
          <w:color w:val="0069B8"/>
          <w:sz w:val="20"/>
          <w:sz w:val="20"/>
          <w:szCs w:val="20"/>
          <w:rtl w:val="true"/>
        </w:rPr>
        <w:t>اموزشیار سید محسنی</w:t>
      </w:r>
      <w:r>
        <w:rPr>
          <w:rFonts w:cs="Tahoma" w:ascii="Tahoma" w:hAnsi="Tahoma"/>
          <w:color w:val="0069B8"/>
          <w:sz w:val="20"/>
          <w:szCs w:val="20"/>
          <w:rtl w:val="true"/>
        </w:rPr>
        <w:br/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ؤالات تشریحی</w:t>
      </w:r>
      <w:r>
        <w:rPr>
          <w:rFonts w:cs="Tahoma" w:ascii="Tahoma" w:hAnsi="Tahoma"/>
          <w:sz w:val="20"/>
          <w:szCs w:val="20"/>
          <w:rtl w:val="true"/>
        </w:rPr>
        <w:br/>
        <w:br/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شراي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وی را نام ببريد و شرايط اصلی را از ميان آنها تشريح كنيد</w:t>
      </w:r>
      <w:r>
        <w:rPr>
          <w:rFonts w:cs="Tahoma" w:ascii="Tahoma" w:hAnsi="Tahoma"/>
          <w:sz w:val="20"/>
          <w:szCs w:val="20"/>
          <w:rtl w:val="true"/>
        </w:rPr>
        <w:t>. (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sz w:val="20"/>
          <w:szCs w:val="20"/>
          <w:rtl w:val="true"/>
        </w:rPr>
        <w:t>)</w:t>
        <w:br/>
        <w:br/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وايات راويانی كه فساد مذهب دارند چگونه بايد برخورد كرد؟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sz w:val="20"/>
          <w:szCs w:val="20"/>
          <w:rtl w:val="true"/>
        </w:rPr>
        <w:t>)</w:t>
        <w:br/>
        <w:br/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جرح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قدح و ذم را تعريف كنيد و عوامل جرح را نام ببريد</w:t>
      </w:r>
      <w:r>
        <w:rPr>
          <w:rFonts w:cs="Tahoma" w:ascii="Tahoma" w:hAnsi="Tahoma"/>
          <w:sz w:val="20"/>
          <w:szCs w:val="20"/>
          <w:rtl w:val="true"/>
        </w:rPr>
        <w:t>. (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sz w:val="20"/>
          <w:szCs w:val="20"/>
          <w:rtl w:val="true"/>
        </w:rPr>
        <w:t>)</w:t>
        <w:br/>
        <w:br/>
      </w:r>
      <w:r>
        <w:rPr>
          <w:rFonts w:cs="Tahoma" w:ascii="Tahoma" w:hAnsi="Tahoma"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رابط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ثاقت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به معنای برگزيده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با امامی بودن راوی را به اختصار توضيح دهيد</w:t>
      </w:r>
      <w:r>
        <w:rPr>
          <w:rFonts w:cs="Tahoma" w:ascii="Tahoma" w:hAnsi="Tahoma"/>
          <w:sz w:val="20"/>
          <w:szCs w:val="20"/>
          <w:rtl w:val="true"/>
        </w:rPr>
        <w:t>. (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sz w:val="20"/>
          <w:szCs w:val="20"/>
          <w:rtl w:val="true"/>
        </w:rPr>
        <w:t>)</w:t>
        <w:br/>
        <w:br/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وضعیت رجالی راویان زیر را با توجه به اطلاعات داده شد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شخص کنید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توثیق، مدح، مهمل، ذم، طعن، جرح</w:t>
      </w:r>
      <w:r>
        <w:rPr>
          <w:rFonts w:cs="Tahoma" w:ascii="Tahoma" w:hAnsi="Tahoma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sz w:val="20"/>
          <w:sz w:val="20"/>
          <w:szCs w:val="20"/>
          <w:rtl w:val="true"/>
        </w:rPr>
        <w:t>علاوه بر آن، نوع روایت این راویان ه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تعیین شود</w:t>
      </w:r>
      <w:r>
        <w:rPr>
          <w:rFonts w:cs="Tahoma" w:ascii="Tahoma" w:hAnsi="Tahoma"/>
          <w:sz w:val="20"/>
          <w:szCs w:val="20"/>
          <w:rtl w:val="true"/>
        </w:rPr>
        <w:t>.</w:t>
        <w:br/>
        <w:br/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صحیح، حسن، موثق، قوی، ضعیف</w:t>
      </w:r>
      <w:r>
        <w:rPr>
          <w:rFonts w:cs="Tahoma" w:ascii="Tahoma" w:hAnsi="Tahoma"/>
          <w:sz w:val="20"/>
          <w:szCs w:val="20"/>
          <w:rtl w:val="true"/>
        </w:rPr>
        <w:t>) (</w:t>
      </w:r>
      <w:r>
        <w:rPr>
          <w:rFonts w:cs="Tahoma" w:ascii="Tahoma" w:hAnsi="Tahoma"/>
          <w:sz w:val="20"/>
          <w:szCs w:val="20"/>
        </w:rPr>
        <w:t>3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مره، هر گزینه </w:t>
      </w:r>
      <w:r>
        <w:rPr>
          <w:rFonts w:cs="Tahoma" w:ascii="Tahoma" w:hAnsi="Tahoma"/>
          <w:sz w:val="20"/>
          <w:szCs w:val="20"/>
        </w:rPr>
        <w:t>0</w:t>
      </w:r>
      <w:r>
        <w:rPr>
          <w:rFonts w:ascii="Tahoma" w:hAnsi="Tahoma" w:cs="Tahoma"/>
          <w:sz w:val="20"/>
          <w:sz w:val="20"/>
          <w:szCs w:val="20"/>
        </w:rPr>
        <w:t>٫</w:t>
      </w:r>
      <w:r>
        <w:rPr>
          <w:rFonts w:cs="Tahoma" w:ascii="Tahoma" w:hAnsi="Tahoma"/>
          <w:sz w:val="20"/>
          <w:szCs w:val="20"/>
        </w:rPr>
        <w:t>25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sz w:val="20"/>
          <w:szCs w:val="20"/>
          <w:rtl w:val="true"/>
        </w:rPr>
        <w:t>)</w:t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علی بن محمد الکرخی، کان فقیها متکلما، من وجوه اصحابن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توثیق ـ صحیح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سالم بن مكرم، التوقف عم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يرويه لتعارض الأقوال فيه، يعرف وينك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ذم ـ ضعیف</w:t>
      </w:r>
      <w:r>
        <w:rPr>
          <w:rFonts w:ascii="Tahoma" w:hAnsi="Tahoma" w:cs="Tahoma"/>
          <w:color w:val="EE82E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محمد بن داوود بن احمد بن علی، شیخ هذه الطائفه و عالمها، و شیخ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قمیین فی وقته و فقیهه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توثیق ـ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صحیح</w:t>
      </w:r>
      <w:r>
        <w:rPr>
          <w:rFonts w:cs="Tahoma" w:ascii="Tahoma" w:hAnsi="Tahoma"/>
          <w:color w:val="C00000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محمد بن سلیمان النصری من أصحاب ابی الحسن الکاظم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لي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لسلام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، مرمی بالغلو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جرح ـ ضعیف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ظفر بن حمدون، أبو منصور البادرائی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قال النجاشی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نه من اصحابن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مدح ـ حسن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سلمة بن حنان، واقفي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قدح ـ ضعیف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عبد العظيم بن عبد الله بن علي،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له كتاب، كان عابدا ورع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مدح ـ حسن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سعيد بن خيثم، هو ضعيف جدا لا يرتفع منه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جرح ـ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ضعیف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فضيل بن عياض، ثقة، عامي، روى عن ابي عبد الله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ليه السلام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توثیق ـ موثق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سفیان الثوری، لیس م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حابن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قدح ـ ضعیف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علی بن محمد بن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بد الله، وجه من اصحابنا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توثیق ـ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صحیح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القافي، خادم لابي الحسن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ليه السلام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، مجهول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C00000"/>
          <w:sz w:val="20"/>
          <w:sz w:val="20"/>
          <w:szCs w:val="20"/>
          <w:rtl w:val="true"/>
        </w:rPr>
        <w:t>جرح ـ ضعیف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سؤالات چهارگزینه ای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هر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کدام یک نمره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  <w:br/>
        <w:br/>
      </w:r>
      <w:r>
        <w:rPr>
          <w:rFonts w:cs="Tahoma" w:ascii="Tahoma" w:hAnsi="Tahoma"/>
          <w:sz w:val="20"/>
          <w:szCs w:val="20"/>
        </w:rPr>
        <w:t>7</w:t>
      </w:r>
      <w:r>
        <w:rPr>
          <w:rFonts w:ascii="Tahoma" w:hAnsi="Tahoma" w:cs="Tahoma"/>
          <w:sz w:val="20"/>
          <w:sz w:val="20"/>
          <w:szCs w:val="20"/>
          <w:rtl w:val="true"/>
        </w:rPr>
        <w:t>ـ كدام گزینه صحيح است؟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دوازده‌ امامی بود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کامل‌ترین و تام‌ترین درجۀ ایمان و بیانگر کمال اوصاف راوی است که روایت او معتب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مرده می‌شو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روایات راویان ثقۀ غیرامامی، در صورتی که روایات راویان ثقۀ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مامی بر خلاف آنها نباشد و بر اساس مذهب امامی دلیلی بر بطلان محتوای روایت نباشد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عتبر است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روایات راویان ثقۀ غیرامامی پذیرفته می شود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د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 xml:space="preserve">) 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گزینه الف و ب</w:t>
      </w:r>
      <w:r>
        <w:rPr>
          <w:rFonts w:cs="Tahoma" w:ascii="Tahoma" w:hAnsi="Tahoma"/>
          <w:color w:val="AC0000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نسبت ميان وثاقت به معنا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رگزيده و ضبط كدام است؟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</w:rPr>
        <w:t>لازمه وثاقت تنها عدالت است و ضبط را بايد ب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عتبار احراز كرد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</w:rPr>
        <w:t>لازمه وثاقت راستگويي راوی است و راوی راستگو هميشه ضابط ه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هس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ج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>)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لازمه مفهوم وثاقت و اعتماد ، ضبط راوی و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قدرت حفظ است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>.</w:t>
      </w:r>
      <w:r>
        <w:rPr>
          <w:rFonts w:cs="Tahoma" w:ascii="Tahoma" w:hAnsi="Tahoma"/>
          <w:color w:val="AC0000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ثاقت گاه ضبط را همراه دارد و گاه ندار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بايد ب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قراين توجه كرد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ascii="Tahoma" w:hAnsi="Tahoma" w:cs="Tahoma"/>
          <w:sz w:val="20"/>
          <w:sz w:val="20"/>
          <w:szCs w:val="20"/>
          <w:rtl w:val="true"/>
        </w:rPr>
        <w:t>مجهول يعن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: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در تعبيرات قدما يعنی كسی كه معرف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نشده است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در تعبيرات قدما يعنی ناشناخته و در تعبيرات متاخران يعن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ضعيف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ج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 xml:space="preserve">) 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نزد قدما يعنی كسی كه حكم به ناشناخته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بودن او شده ا ست و نزد متأخران يعنی كسی كه به هر جهت شناختی نسبت به او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نيست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>.</w:t>
      </w:r>
      <w:r>
        <w:rPr>
          <w:rFonts w:cs="Tahoma" w:ascii="Tahoma" w:hAnsi="Tahoma"/>
          <w:color w:val="AC0000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نزد متأخران يعنی كسی كه مهمل است يا مجروح نيست</w:t>
      </w:r>
      <w:r>
        <w:rPr>
          <w:rFonts w:cs="Tahoma" w:ascii="Tahoma" w:hAnsi="Tahoma"/>
          <w:sz w:val="20"/>
          <w:szCs w:val="20"/>
          <w:rtl w:val="true"/>
        </w:rPr>
        <w:t>.</w:t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ascii="Tahoma" w:hAnsi="Tahoma" w:cs="Tahoma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ره راوی اطلاعاتی مختلف آمده اس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در كدام مورد تعارض ميان اين اطلاعات وجود دار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حكم به تقدم جرح بر تعديل می كنيم؟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</w:rPr>
        <w:t>ثقه واقفی</w:t>
      </w:r>
      <w:r>
        <w:rPr>
          <w:rFonts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sz w:val="20"/>
          <w:sz w:val="20"/>
          <w:szCs w:val="20"/>
          <w:rtl w:val="true"/>
        </w:rPr>
        <w:t>ضعيف فی مذهبه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</w:rPr>
        <w:t>معتم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لكتاب</w:t>
      </w:r>
      <w:r>
        <w:rPr>
          <w:rFonts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Tahoma"/>
          <w:sz w:val="20"/>
          <w:sz w:val="20"/>
          <w:szCs w:val="20"/>
          <w:rtl w:val="true"/>
        </w:rPr>
        <w:t>يروی عن الضعف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ج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>)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مامون</w:t>
      </w:r>
      <w:r>
        <w:rPr>
          <w:rFonts w:cs="Tahoma" w:ascii="Tahoma" w:hAnsi="Tahoma"/>
          <w:color w:val="AC0000"/>
          <w:sz w:val="20"/>
          <w:szCs w:val="20"/>
          <w:highlight w:val="yellow"/>
          <w:rtl w:val="true"/>
        </w:rPr>
        <w:t>/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كذاب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Tahoma" w:hAnsi="Tahoma" w:cs="Tahoma"/>
          <w:color w:val="AC0000"/>
          <w:sz w:val="20"/>
          <w:sz w:val="20"/>
          <w:szCs w:val="20"/>
          <w:highlight w:val="yellow"/>
          <w:rtl w:val="true"/>
        </w:rPr>
        <w:t>غال</w:t>
      </w:r>
      <w:r>
        <w:rPr>
          <w:rFonts w:cs="Tahoma" w:ascii="Tahoma" w:hAnsi="Tahoma"/>
          <w:color w:val="AC0000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</w:rPr>
        <w:t>ثقه فی نفسه</w:t>
      </w:r>
      <w:r>
        <w:rPr>
          <w:rFonts w:cs="Tahoma" w:ascii="Tahoma" w:hAnsi="Tahoma"/>
          <w:sz w:val="20"/>
          <w:szCs w:val="20"/>
          <w:rtl w:val="true"/>
        </w:rPr>
        <w:t>/</w:t>
      </w:r>
      <w:r>
        <w:rPr>
          <w:rFonts w:ascii="Tahoma" w:hAnsi="Tahoma" w:cs="Tahoma"/>
          <w:sz w:val="20"/>
          <w:sz w:val="20"/>
          <w:szCs w:val="20"/>
          <w:rtl w:val="true"/>
        </w:rPr>
        <w:t>يروی عن الضعفا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Web"/>
        <w:bidi w:val="1"/>
        <w:jc w:val="center"/>
        <w:rPr>
          <w:rFonts w:ascii="Tahoma" w:hAnsi="Tahoma" w:cs="Tahoma"/>
          <w:color w:val="0069B8"/>
          <w:sz w:val="16"/>
          <w:szCs w:val="16"/>
        </w:rPr>
      </w:pPr>
      <w:r>
        <w:rPr>
          <w:color w:val="0069B8"/>
          <w:rtl w:val="true"/>
        </w:rPr>
        <w:t>....</w:t>
      </w:r>
      <w:r>
        <w:rPr>
          <w:rFonts w:cs="Tahoma" w:ascii="Tahoma" w:hAnsi="Tahoma"/>
          <w:b/>
          <w:bCs/>
          <w:color w:val="0069B8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9B8"/>
          <w:sz w:val="20"/>
          <w:sz w:val="20"/>
          <w:szCs w:val="20"/>
          <w:rtl w:val="true"/>
        </w:rPr>
        <w:t>پاسخنامه آزمون توثیق و تضعیف</w:t>
      </w:r>
      <w:r>
        <w:rPr>
          <w:rFonts w:ascii="Tahoma" w:hAnsi="Tahoma" w:cs="Tahoma"/>
          <w:color w:val="0069B8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color w:val="0069B8"/>
          <w:sz w:val="16"/>
          <w:szCs w:val="16"/>
          <w:rtl w:val="true"/>
        </w:rPr>
        <w:t>....</w:t>
      </w:r>
    </w:p>
    <w:p>
      <w:pPr>
        <w:pStyle w:val="NormalWeb"/>
        <w:bidi w:val="1"/>
        <w:jc w:val="left"/>
        <w:rPr>
          <w:rFonts w:ascii="Tahoma" w:hAnsi="Tahoma" w:cs="Tahoma"/>
          <w:color w:val="D2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و دیدگاه در تفسیر واژه ثقه را همراه با دلیلهایشان بیان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لسۀ</w:t>
      </w:r>
      <w:r>
        <w:rPr>
          <w:rFonts w:ascii="Tahoma" w:hAnsi="Tahoma" w:cs="Tahoma"/>
          <w:color w:val="0000FF"/>
          <w:sz w:val="20"/>
          <w:sz w:val="20"/>
          <w:szCs w:val="20"/>
        </w:rPr>
        <w:t>‌</w:t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دربارۀ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و دیدگاه مطرح شده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گروهی این واژه را اصطلاح </w:t>
      </w:r>
      <w:r>
        <w:rPr>
          <w:rFonts w:cs="Tahoma" w:ascii="Tahoma" w:hAnsi="Tahoma"/>
          <w:color w:val="D20000"/>
          <w:sz w:val="20"/>
          <w:szCs w:val="20"/>
          <w:rtl w:val="true"/>
        </w:rPr>
        <w:t>(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عادل، ضابط، امامی‌مذهب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می‌دانند و برخی دیگر بر این باورند که این واژه در معنای لغوی خویش به کار رفته است و فاقد معنای اصطلاحی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رای اثبات دیدگاه اول يک دليل عقلی، يک دليل نقلی و دو مؤيد بیان شده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بر اساس استدلال عقلی،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صفت مشبهه است و بر استمرار و ثبوت اعتماد و وثوق دلالت می‌کن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چنين اعتماد پايداری در حوزۀ خبر، به دوری و پرهيز مستمر از دروغ و اشتباههای غیرمتعارف وابسته است که لازمۀ آن برخورداری راوی از عدالت فقهی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دليل نقلی، اجماع و اتفاق عالمان بر اثبات تعديل راوی با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مؤید نخست این دیدگاه اين است که هرگاه نجاشی يا رجالیِ عدل و امامی ديگری در کتاب رجالی خود دربارۀ یک راوی تعبیر ثقه را به کار برد و به فساد مذهب او تصریح نكند، آن راوی عادل و امامی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مؤید دوم این نظریه این است که هرگاه دانشمندان، حدیث یک راوی را صحیح می‌شمارند، با مراجعه به کتب و منابع رجالی درمی‌یابیم که دربارۀ او تنها تعبیر ثقه به کار رفته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ین مطلب شاهد آن است که آنها با استفاده از همین تعبیر، شرایط حدیث صحیح، يعنی عادل، ضابط و امامی بودن راوی را شناخته‌ان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کاربرد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ر معنای لغوی، بر اساس اصل و قاعدۀ اولیه است و طرفداران نظریۀ اصطلاح بودنِ ثقه باید برای اثبات مدعای خود دلیل بیاورن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نقد دلیل نخست دیدگاه اول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ما در پی کشف مراد قدما از واژۀ ثقه هستیم و چنین کشفی با استناد به ملازمات و ادلۀ عقلیِ پذیرفتۀ متأخران درست نی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نقد دلیل نقلی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نخست آنکه این اتفاق نظر با ارادۀ معنای لغوی ثقه از سوی قدما منافاتی ندارد؛ زیرا آنها نیز از کاربردهای گونه‌گون ثقه همین معانی، یعنی عدالت و ضبط و امامی بودن، را برداشت می‌کنند، اما بحث در شیوۀ استفادۀ این شرایط از کاربردهای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وم آنکه این‌گونه اتفاق نظرها در اثبات مدعا صریح و روشن نیستند و بیشترین مطلبی كه می‌رسانند آن است كه واژۀ ثقه، يا واژه‌های ديگری از اين دست، در احراز شرايط راوی كافی است، اما چگونگی دلالت را تبيين نمی‌کن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ز دیگر سو اتفاق نظرهای پيش‌گفته بر اساس برداشت‌ها و اجتهادهای شخصی برخی عالمان‌ است و نمی‌تواند حجت و دلیلی برای اثبات اصل دیدگاه باش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و مؤید این دیدگاه نیز دلیل محکم و توانایی در اثبات این مدعا نیستند؛ زیرا هر دو از عملکرد دانشمندان حکایت می‌کنن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طرفداران دیدگاه دوم </w:t>
      </w:r>
      <w:r>
        <w:rPr>
          <w:rFonts w:cs="Tahoma" w:ascii="Tahoma" w:hAnsi="Tahoma"/>
          <w:color w:val="D20000"/>
          <w:sz w:val="20"/>
          <w:szCs w:val="20"/>
          <w:rtl w:val="true"/>
        </w:rPr>
        <w:t>(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صطلاح نبودن 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عملکردهای پیش‌گفته را می‌پذیرند، ولی جهت و دلیل آن را به گونه‌ای دیگر توجیه می‌کنن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علاوه بر این در سخنان رجاليان متقدم شواهدی بر کاربرد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ر معنای لغوی وجود دارد كه عبارت‌اند از</w:t>
      </w:r>
      <w:r>
        <w:rPr>
          <w:rFonts w:cs="Tahoma" w:ascii="Tahoma" w:hAnsi="Tahoma"/>
          <w:color w:val="D2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كاربرد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ر جاهایی که امکان ندارد مراد از آن معنای اصطلاحی باشد؛</w:t>
      </w:r>
      <w:r>
        <w:rPr>
          <w:rFonts w:cs="Tahoma" w:ascii="Tahoma" w:hAnsi="Tahoma"/>
          <w:color w:val="D20000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کاربردهای گونه‌گون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>»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، در برخی موارد گواهی بر اراده نشدن معنای اصطلاحی آن است؛</w:t>
      </w:r>
      <w:r>
        <w:rPr>
          <w:rFonts w:cs="Tahoma" w:ascii="Tahoma" w:hAnsi="Tahoma"/>
          <w:color w:val="D20000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تصریف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>»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D20000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تفضیل در واژۀ </w:t>
      </w:r>
      <w:r>
        <w:rPr>
          <w:rFonts w:cs="Tahoma" w:ascii="Tahoma" w:hAnsi="Tahoma"/>
          <w:color w:val="D20000"/>
          <w:sz w:val="20"/>
          <w:szCs w:val="20"/>
          <w:rtl w:val="true"/>
        </w:rPr>
        <w:t>«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D20000"/>
          <w:sz w:val="20"/>
          <w:szCs w:val="20"/>
          <w:rtl w:val="true"/>
        </w:rPr>
        <w:t>»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D20000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ﻫ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قاعدۀ محاورات عرفی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D2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رابطه وثاقت با عدالت، امامی بودن و ضبط چیست؟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‌ </w:t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رتباط وثاقت به معنای لغوی با عدالت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عدالت در راوی تنها در حوزۀ نقل خبر معتبر است؛ یعنی، اگر شخص در گسترۀ نقل خبر مورد اعتماد باشد و به دوری جستن او از دروغ اطمینان داشته باشیم، عدالت او ثابت می‌شو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این تفسیر از عدالت معتبر در راوی با مفهوم لغوی وثاقت </w:t>
      </w:r>
      <w:r>
        <w:rPr>
          <w:rFonts w:cs="Tahoma" w:ascii="Tahoma" w:hAnsi="Tahoma"/>
          <w:color w:val="D20000"/>
          <w:sz w:val="20"/>
          <w:szCs w:val="20"/>
          <w:rtl w:val="true"/>
        </w:rPr>
        <w:t>(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مورد اعتماد بودن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همسان و مترادف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رابطۀ وثاقت به معنای لغوی با ضبط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ه کار بردن واژۀ ثقه دربارۀ‌ راوی تنها در صورتی درست است که علاوه بر عدالت، ضبط نیز داشته باشد؛ زیرا واژۀ ثقه نشان‌دهندۀ مورد اعتماد بودن فرد است و این اعتماد و وثوق تنها در حالتی به وجود می‌آید که در کنار عادل بودن، حالت ذُکر فرد بر حالت سهوش غلبه داشته باش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نتیجه آنکه اصولاً بدون ضبط، چه ضبط اصولی و چه ضبط درایی، اعتماد بر راوی ممکن نی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رابطۀ وثاقت با امامی بودن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واژۀ ثقه، مفهوم امامی بودن را دربرنمی‌گیرد و ملاک تشخیص مذهب راویان تنها این قانون نانوشته است که نویسندۀ کتاب رجالی، مذهب خود را معیار اصلی قرار می‌دهد و مخالفانِ عقیده و مرام خود را مشخص می‌کند؛ به دیگر سخن اصل و قاعدۀ اولیه آن است که راویان مذکور، هم‌مذهبِ نویسنده باشند، مگر اینکه بر خلاف آن تصریح شو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نابراین، قاعدۀ اوّلی دربارۀ راویان یادشده در کتب رجالی شیعه، شیعی بودن؛ و دربارۀ روات یاد‌شده در کتب رجالی اهل سنّت، سنّی بودن آنها است تا آنکه بر خلاف آن تصریح شو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D2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جرح را تعریف کنید و عوامل آن را نام ببر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 </w:t>
      </w:r>
      <w:r>
        <w:rPr>
          <w:rFonts w:ascii="Tahoma" w:hAnsi="Tahoma" w:cs="Tahoma"/>
          <w:color w:val="0000FF"/>
          <w:sz w:val="20"/>
          <w:sz w:val="20"/>
          <w:szCs w:val="20"/>
        </w:rPr>
        <w:t>‌</w:t>
      </w:r>
      <w:r>
        <w:rPr>
          <w:rFonts w:cs="Tahoma" w:ascii="Tahoma" w:hAnsi="Tahoma"/>
          <w:color w:val="0000FF"/>
          <w:sz w:val="20"/>
          <w:szCs w:val="20"/>
        </w:rPr>
        <w:t>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جرح در اصطلاح به معنای بیان عیوب راویان است كه به تضعیف قطعی آنها می‌انجام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نابراین، اگر ضعف به گونه‌ای باشد که دیگر نتوان به عدالت و ضبط راوی اعتماد کرد، جرح نامیده می‌شو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رای نمونه دروغگویی یا کفر راوی در برخی شرایط چنین اثری دار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عوامل مخل به عدالت </w:t>
      </w:r>
      <w:r>
        <w:rPr>
          <w:rFonts w:cs="Tahoma" w:ascii="Tahoma" w:hAnsi="Tahoma"/>
          <w:color w:val="D20000"/>
          <w:sz w:val="20"/>
          <w:szCs w:val="20"/>
          <w:rtl w:val="true"/>
        </w:rPr>
        <w:t>:</w:t>
      </w:r>
      <w:r>
        <w:rPr>
          <w:rFonts w:cs="Tahoma" w:ascii="Tahoma" w:hAnsi="Tahoma"/>
          <w:color w:val="D20000"/>
          <w:sz w:val="20"/>
          <w:szCs w:val="20"/>
        </w:rPr>
        <w:t>1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كذب؛ </w:t>
      </w:r>
      <w:r>
        <w:rPr>
          <w:rFonts w:cs="Tahoma" w:ascii="Tahoma" w:hAnsi="Tahoma"/>
          <w:color w:val="D20000"/>
          <w:sz w:val="20"/>
          <w:szCs w:val="20"/>
        </w:rPr>
        <w:t>2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اتهام به كذب؛ </w:t>
      </w:r>
      <w:r>
        <w:rPr>
          <w:rFonts w:cs="Tahoma" w:ascii="Tahoma" w:hAnsi="Tahoma"/>
          <w:color w:val="D20000"/>
          <w:sz w:val="20"/>
          <w:szCs w:val="20"/>
        </w:rPr>
        <w:t>3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فسق و خلاف شرع؛ </w:t>
      </w:r>
      <w:r>
        <w:rPr>
          <w:rFonts w:cs="Tahoma" w:ascii="Tahoma" w:hAnsi="Tahoma"/>
          <w:color w:val="D20000"/>
          <w:sz w:val="20"/>
          <w:szCs w:val="20"/>
        </w:rPr>
        <w:t>4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فساد مذهب؛ </w:t>
      </w:r>
      <w:r>
        <w:rPr>
          <w:rFonts w:cs="Tahoma" w:ascii="Tahoma" w:hAnsi="Tahoma"/>
          <w:color w:val="D20000"/>
          <w:sz w:val="20"/>
          <w:szCs w:val="20"/>
        </w:rPr>
        <w:t>5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ـ مجهول و ناشناخته بودن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عوامل مخل به ضبط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D20000"/>
          <w:sz w:val="20"/>
          <w:szCs w:val="20"/>
        </w:rPr>
        <w:t>1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غلط فاحش و آشكار؛ </w:t>
      </w:r>
      <w:r>
        <w:rPr>
          <w:rFonts w:cs="Tahoma" w:ascii="Tahoma" w:hAnsi="Tahoma"/>
          <w:color w:val="D20000"/>
          <w:sz w:val="20"/>
          <w:szCs w:val="20"/>
        </w:rPr>
        <w:t>2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فراوانی غفلت؛ </w:t>
      </w:r>
      <w:r>
        <w:rPr>
          <w:rFonts w:cs="Tahoma" w:ascii="Tahoma" w:hAnsi="Tahoma"/>
          <w:color w:val="D20000"/>
          <w:sz w:val="20"/>
          <w:szCs w:val="20"/>
        </w:rPr>
        <w:t>3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اشتباه؛ </w:t>
      </w:r>
      <w:r>
        <w:rPr>
          <w:rFonts w:cs="Tahoma" w:ascii="Tahoma" w:hAnsi="Tahoma"/>
          <w:color w:val="D20000"/>
          <w:sz w:val="20"/>
          <w:szCs w:val="20"/>
        </w:rPr>
        <w:t>4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ـ مخالفت ثقات؛ </w:t>
      </w:r>
      <w:r>
        <w:rPr>
          <w:rFonts w:cs="Tahoma" w:ascii="Tahoma" w:hAnsi="Tahoma"/>
          <w:color w:val="D20000"/>
          <w:sz w:val="20"/>
          <w:szCs w:val="20"/>
        </w:rPr>
        <w:t>5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ـ بدی حفظ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ین عوامل در شرایطی باعث جرح و در شرایطی دیگر باعث قدح یا ذم است بنابراین نباید این عوامل را به طور عمومی از عوامل جرح دانست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D2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غلو چیست؟ دو دیدگاه را در تبیین حد و معیار آن بیان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 </w:t>
      </w:r>
      <w:r>
        <w:rPr>
          <w:rFonts w:cs="Tahoma" w:ascii="Tahoma" w:hAnsi="Tahoma"/>
          <w:color w:val="0000FF"/>
          <w:sz w:val="20"/>
          <w:szCs w:val="20"/>
        </w:rPr>
        <w:t>1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FF"/>
          <w:sz w:val="20"/>
          <w:szCs w:val="20"/>
        </w:rPr>
        <w:t>14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غلو به معنای افراط، ارتفاع، بالا رفتن و تجاوز از حد و حدود هر چیز است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صول دیدگاه مكتب قم دربارۀ غلو و غالیان عبارت است از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ئمه شأن و مرتبۀ مشخص و معینی دارند و بالا بردن آنها از این حد غلو است؛ ب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نخستین مرتبۀ غلو، نفی سهو از پیامبر </w:t>
      </w:r>
      <w:r>
        <w:rPr>
          <w:rFonts w:cs="Tahoma" w:ascii="Tahoma" w:hAnsi="Tahoma"/>
          <w:color w:val="D20000"/>
          <w:sz w:val="20"/>
          <w:szCs w:val="20"/>
          <w:rtl w:val="true"/>
        </w:rPr>
        <w:t>(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ست؛ ج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اعتقاد به الوهیت و ربوبیت ائمه، تفویض و نسبت دادن خلق، رزق، زنده كردن، میراندن به آنها، باور به زنده بودن همه یا یكی از ائمه و حقیقی نبودن كشته شدن آنها، اغراق در شئونات امامان چون علم، عصمت، قدرت، كرامات و 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ز نشانه‌های غالیان است؛ 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كسانی كه مشایخ قم را مُقصِّر می‌دانند، از غالیان و مفوّضه هستند؛ ﻫ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غالیان و مفوّضه كافر هستن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صول دیدگاه مكتب بغداد دربارۀ غلو و غالیان عبارت است از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نفی حادث بودن ائمه و حكم به الوهیت و قدیم بودن آنها نشانۀ غلو است؛ ب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نشانۀ مفوّضه آن است كه، بر خلاف دیگر گروههای غالی، ائمه را حادث می‌دانند، اما خلق و رزق را به آنها نسبت می‌دهند؛ ج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كسانی كه محقّان ـ چه قمی و چه غیرقمی ـ را مقصِّر می‌دانند، غالی هستن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روایات راویان فاسدالعقیده چگونه باید برخورد کرد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ضیح ده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 </w:t>
      </w:r>
      <w:r>
        <w:rPr>
          <w:rFonts w:cs="Tahoma" w:ascii="Tahoma" w:hAnsi="Tahoma"/>
          <w:color w:val="0000FF"/>
          <w:sz w:val="20"/>
          <w:szCs w:val="20"/>
        </w:rPr>
        <w:t>12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ر اساس سخن شیخ راویان فاسد العقیده را می‌توان به چهار گروه تقسیم کر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اهل سنت، گروههای منحرف شیعه، غالیان، متهمان به غلو و تضعیف شدگان</w:t>
      </w:r>
      <w:r>
        <w:rPr>
          <w:rFonts w:cs="Tahoma" w:ascii="Tahoma" w:hAnsi="Tahoma"/>
          <w:color w:val="D20000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ر برخورد با روایات روایان اهل تسنن و گروههای گمراه شیعه باید به موافقت و مخالفت آن با روایات شیعه دقت کر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پذیرش در صورت موافقت با اخبار شیعه یا عدم مخالفت عالمان شیعه با آن و عدم پذیرش در صورت مخالفت با روایات شیعه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ر برخورد با روایات غالیان باید به دورۀ زمانی توجه کر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پذیرش در دورۀ‌ استقامت و عدم پذیرش در دورۀ غلو و تخلیط</w:t>
      </w:r>
      <w:r>
        <w:rPr>
          <w:rFonts w:cs="Tahoma" w:ascii="Tahoma" w:hAnsi="Tahoma"/>
          <w:color w:val="D20000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در برخورد با روایات متهمان و تضعیف شدگان باید به وجود شاهد و قرینه دقت کر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پذیرش در صورت وجود قرینه‌ای بر صحت و توقف در نبود قرینه و شاهد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D2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باره احمد بن محمد بن خالد برقی این عبارتها وارد شده اس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مجموع آنها توضیح دهید که حال راوی چگونه است و نوع حدیث او را از جهت اعتبار تعیین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طعن القمیون علیه و لیس الطعن فی نفسه بل فی من یروی عن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ذم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ه کان لا یبالی عمن یاخذ علی طریقة اهل الاخبا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 xml:space="preserve">ذم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ان ثقة فی نفسه، یروی عن الضعفاء و اعتمد المراسی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توثیق، ذم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ا توجه به عبارات بیان شده مشخص است که احمد بن خالد برقی فی نفسه ثقه است و هر آنچه از نکات منفی که دربارۀ‌ او بیان شده به تساهل او در نقل از دیگران بر‌می‌گردد</w:t>
      </w:r>
      <w:r>
        <w:rPr>
          <w:rFonts w:cs="Tahoma" w:ascii="Tahoma" w:hAnsi="Tahoma"/>
          <w:color w:val="D2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D20000"/>
          <w:sz w:val="20"/>
          <w:sz w:val="20"/>
          <w:szCs w:val="20"/>
          <w:rtl w:val="true"/>
        </w:rPr>
        <w:t>بنابراین نتیجه این است که می‌توان ایشان را ثقه فی نفسه دانست اما با توجه به نکتۀ منفی که دربارۀ احادیث وی وجود دارد باید در احادیثش دقت کرد</w:t>
      </w:r>
      <w:r>
        <w:rPr>
          <w:rFonts w:cs="Tahoma" w:ascii="Tahoma" w:hAnsi="Tahoma"/>
          <w:color w:val="D20000"/>
          <w:sz w:val="20"/>
          <w:szCs w:val="20"/>
          <w:rtl w:val="true"/>
        </w:rPr>
        <w:t>.</w:t>
      </w:r>
    </w:p>
    <w:p>
      <w:pPr>
        <w:pStyle w:val="NormalWeb"/>
        <w:bidi w:val="1"/>
        <w:spacing w:before="280" w:after="24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ضعیت رجالی راویان زیر را با توجه به اطلاعات داده شده مشخص کنید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ثیق، مدح، مهمل، ذم، طعن، جرح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اوه بر آن، نوع روایت این راویان هم تعیین 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حیح، حسن، موثق، قوی، ضعیف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مره، هر گزین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</w:rPr>
        <w:t>٫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فضیل بن کثیر الصیرفی، یرمی بالغل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       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صم بن حمید، شیخ صدوق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                        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     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اعیل بن عبدالخالق، وجه من وجوه اصحابنا، فقیه من فقهائن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المنکدر، من رجال العامة، الا ان له میل و محبة شدیدة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اهیم بن اسحاق بن ازور، شیخ لا باس ب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مسلم بن رباح، وجه اصحابنا بالکوفه، فقیه ورع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اء بن ابی ریاح، مخلط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موسی بن عیسی الهمدانی، ضعفه القمیو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ط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بن ابی زاهر، کان وجها بقم و حدیثه لیس بذلک النق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          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مدح، حسن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ما باید در ا پذیرش روایات او دقت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الحسن العمی، ثقة فی نفس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ف بن عبدالله، مجهو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جهول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ی بن الحسن بن محمد بن العباس بن ابی سهل،کان متدین حسن الاعتقاد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ذان، من خواص امیر المومنین علیه السلام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 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ید بن علی بن الحسین علیه السلام، کان ورعا عابدا سخیا شجاعا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بن عقبة بن قیس، غال کذاب لا یلتفت الی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حمد بن عبدالله بن محمد الشیبانی، رایت کتبه، و فیها اسانید من دون المتون، و المتون من دون الاسانی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ری ترک ما ینفرد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طعن، ضعیف</w:t>
      </w:r>
    </w:p>
    <w:p>
      <w:pPr>
        <w:pStyle w:val="NormalWeb"/>
        <w:bidi w:val="1"/>
        <w:spacing w:before="280" w:after="24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p>
      <w:pPr>
        <w:pStyle w:val="Normal"/>
        <w:spacing w:lineRule="auto" w:line="240" w:before="280" w:after="280"/>
        <w:jc w:val="center"/>
        <w:rPr>
          <w:rFonts w:ascii="M Traffic;Times New Roman" w:hAnsi="M Traffic;Times New Roman" w:eastAsia="Times New Roman" w:cs="Times New Roman"/>
          <w:b/>
          <w:b/>
          <w:bCs/>
          <w:color w:val="0069B8"/>
          <w:sz w:val="16"/>
          <w:szCs w:val="16"/>
        </w:rPr>
      </w:pPr>
      <w:r>
        <w:rPr>
          <w:rFonts w:cs="Tahoma" w:ascii="Tahoma" w:hAnsi="Tahoma"/>
          <w:color w:val="0069B8"/>
          <w:sz w:val="16"/>
          <w:szCs w:val="16"/>
          <w:rtl w:val="true"/>
        </w:rPr>
        <w:t>.............</w:t>
      </w:r>
      <w:r>
        <w:rPr>
          <w:rFonts w:eastAsia="Times New Roman" w:cs="Tahoma" w:ascii="Tahoma" w:hAnsi="Tahoma"/>
          <w:b/>
          <w:bCs/>
          <w:color w:val="0069B8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69B8"/>
          <w:sz w:val="20"/>
          <w:sz w:val="20"/>
          <w:szCs w:val="20"/>
          <w:rtl w:val="true"/>
        </w:rPr>
        <w:t>پاسخنامه آزمون توثیق و تضعیف</w:t>
      </w:r>
      <w:r>
        <w:rPr>
          <w:rFonts w:cs="Tahoma" w:ascii="Tahoma" w:hAnsi="Tahoma"/>
          <w:color w:val="0069B8"/>
          <w:sz w:val="16"/>
          <w:szCs w:val="16"/>
          <w:rtl w:val="true"/>
        </w:rPr>
        <w:t>............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AC0000"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دام گزینه صحيح است؟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ازده‌ امامی بودن کامل‌ترین و تام‌ترین درجۀ ایم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بیانگر کمال اوصاف راوی است که روایت او معتبر شمرده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ایات راوی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قۀ غیرامامی، در صورتی که روایات راویان ثقۀ امامی بر خلاف آنها نباشد و بر اسا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ذهب امامی دلیلی بر بطلان محتوای روایت نباشد، معتبر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ایات راویان ثقۀ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غیرامامی پذیرفته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د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 xml:space="preserve">) </w:t>
      </w: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گزینه الف و ب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6"/>
          <w:szCs w:val="16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سبت ميان وثاقت به معنای برگزيده  و ضبط  كدام است؟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زمۀ وثاقت تنها عدالت است و ضبط را بايد با اعتبار احراز ك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AC0000"/>
          <w:sz w:val="24"/>
          <w:szCs w:val="24"/>
        </w:rPr>
      </w:pP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ب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 xml:space="preserve">) </w:t>
      </w: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لازمۀ مفهوم وثاقت و اعتماد ، ضبط راوی و قدرت حفظ  است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زمۀ وثاقت راستگويي راوی است و راوی راستگو هميشه ضابط هم ه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ثاقت گاه ضبط را همراه دارد و گاه ندا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يد به قراين توجه ك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6"/>
          <w:szCs w:val="16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جهول يعنی </w:t>
      </w:r>
      <w:r>
        <w:rPr>
          <w:rFonts w:eastAsia="Times New Roman" w:cs="Tahoma" w:ascii="Tahoma" w:hAnsi="Tahoma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تعبيرات قدما يعنی كسی كه معرفی ن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تعبيرات قدما يعنی ناشناخته و در تعبيرات متاخران يعنی ضعيف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AC0000"/>
          <w:sz w:val="24"/>
          <w:szCs w:val="24"/>
        </w:rPr>
      </w:pP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ج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 xml:space="preserve">) </w:t>
      </w: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نزد قدما يعنی كسی كه حكم به ناشناخته بودن او شده است و نزد متأخران يعنی كسی كه به هر جهت شناختی نسبت به او نيست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زد متأخران يعنی كسی كه مهمل است يا مجروح ني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بارۀ راوی اطلاعاتی مختلف آمده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كدام مورد تعارض ميان اين اطلاعات وجود دارد و حكم به تقدم جرح بر تعديل می كنيم؟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قة واقف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عيف فی مذهبه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تمد الكتا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يروی عن الضعفا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AC0000"/>
          <w:sz w:val="24"/>
          <w:szCs w:val="24"/>
        </w:rPr>
      </w:pP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ج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>)</w:t>
      </w: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مامون</w:t>
      </w:r>
      <w:r>
        <w:rPr>
          <w:rFonts w:eastAsia="Times New Roman" w:cs="Tahoma" w:ascii="Tahoma" w:hAnsi="Tahoma"/>
          <w:color w:val="AC0000"/>
          <w:sz w:val="20"/>
          <w:szCs w:val="20"/>
          <w:highlight w:val="yellow"/>
          <w:rtl w:val="true"/>
        </w:rPr>
        <w:t>/</w:t>
      </w:r>
      <w:r>
        <w:rPr>
          <w:rFonts w:ascii="Tahoma" w:hAnsi="Tahoma" w:eastAsia="Times New Roman" w:cs="Tahoma"/>
          <w:color w:val="AC0000"/>
          <w:sz w:val="20"/>
          <w:sz w:val="20"/>
          <w:szCs w:val="20"/>
          <w:highlight w:val="yellow"/>
          <w:rtl w:val="true"/>
        </w:rPr>
        <w:t>كذاب غال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قة فی نفسه</w:t>
      </w:r>
      <w:r>
        <w:rPr>
          <w:rFonts w:eastAsia="Times New Roman" w:cs="Tahoma" w:ascii="Tahoma" w:hAnsi="Tahoma"/>
          <w:sz w:val="20"/>
          <w:szCs w:val="20"/>
          <w:rtl w:val="true"/>
        </w:rPr>
        <w:t>/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يروی عن الضعفا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color w:val="0000FF"/>
          <w:sz w:val="20"/>
          <w:sz w:val="20"/>
          <w:szCs w:val="20"/>
          <w:u w:val="single"/>
          <w:rtl w:val="true"/>
        </w:rPr>
        <w:t>سؤالات تشریحی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ايط راوی را نام ببريد و شرايط اصلی را از ميان آنها تشريح كني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 روايات راويانی كه فساد مذهب دارند چگونه بايد برخورد كرد؟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رح و قدح  و ذم را تعريف كنيد و عوامل جرح را نام ببري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ابطه وثاق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معنای برگزيد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 امامی بودن راوی را به اختصار توضيح دهي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  <w:u w:val="single"/>
        </w:rPr>
        <w:t>5</w:t>
      </w:r>
      <w:r>
        <w:rPr>
          <w:rFonts w:eastAsia="Times New Roman" w:cs="Tahoma" w:ascii="Tahoma" w:hAnsi="Tahoma"/>
          <w:sz w:val="20"/>
          <w:szCs w:val="20"/>
          <w:u w:val="single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وضعیت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رجال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ی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ج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طلاعا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اد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د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شخص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نی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ثیق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دح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همل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م، طعن، جرح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لاوه بر آن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وع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روای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وی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یی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ود</w:t>
      </w:r>
      <w:r>
        <w:rPr>
          <w:rFonts w:eastAsia="Times New Roman" w:cs="Tahoma" w:ascii="Tahoma" w:hAnsi="Tahoma"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سن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ثق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وی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عی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علی بن محمد الکرخی، کان فقیها متکلما، من وجوه اصحابن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سالم بن مكرم، التوقف عما يرويه لتعارض الأقوال فيه، يعرف وينك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حمد بن داوود بن احمد بن علی، شیخ هذه الطائفه و عالمها، و شیخ القمیین فی وقته و فقیهه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حمد بن سلیمان النصری من أصحاب ابی الحسن  الکاظم  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ليه السلام 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مرمی بالغلو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ظفر بن حمدون، أبو منصور البادرائی، قال النجاش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نه من اصحابنا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سلمة بن حنان، واقفی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عبد العظيم بن عبد الله بن علی، له كتاب، كان عابدا ورع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سعيد بن خيثم، هو ضعيف جدا، لا يرتفع م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فضيل بن عياض، ثقة، عامی، روى عن ابی عبد الله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ي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سفیان الثوری، لیس من اصحابن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علی بن محمد بن عبد الله، وجه من اصحابنا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لقافی، خاد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ب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حس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يه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جهول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Web"/>
        <w:bidi w:val="1"/>
        <w:spacing w:before="280" w:after="24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p>
      <w:pPr>
        <w:pStyle w:val="NormalWeb"/>
        <w:bidi w:val="1"/>
        <w:spacing w:before="280" w:after="24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 Traff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3560</wp:posOffset>
              </wp:positionH>
              <wp:positionV relativeFrom="page">
                <wp:posOffset>984440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Arial"/>
                              <w:color w:val="auto"/>
                              <w:lang w:bidi="fa-IR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2.8pt;margin-top:775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Arial"/>
                        <w:color w:val="auto"/>
                        <w:lang w:bidi="fa-IR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6:56:00Z</dcterms:created>
  <dc:creator>*</dc:creator>
  <dc:description/>
  <cp:keywords/>
  <dc:language>en-US</dc:language>
  <cp:lastModifiedBy>*</cp:lastModifiedBy>
  <dcterms:modified xsi:type="dcterms:W3CDTF">2009-07-26T08:06:00Z</dcterms:modified>
  <cp:revision>2</cp:revision>
  <dc:subject/>
  <dc:title/>
</cp:coreProperties>
</file>